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Buddy Bounc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f you are going to shake hands with your friends, you need to make sure that they are cle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lean Hand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s fun to do things with all our friends so we are going to bounce from one friend to another so that we have fun with ALL our friend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Come Alo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ll but one form a large circle.  The Cubs turn to the right, with right arms stretched to shoulder level.  The Cub ‘out’ runs round the circle; after a short distance, he/she gets hold of an arm and says “Come along!”  This Cub falls in behind him/her, and both run round the circle.  The second Cub then grabs someone, and says “Come along!”  The one caught falls in behind No. 2.  Continue until about six or eight are running.  Then the first runner shouts “home” and all must try to get a place in the circle.  The one left out is the next runn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8272" w:leader="none"/>
              </w:tabs>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Sometimes we might even have more than one friend at a time – but friends always help each other.</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Cub’s Sho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divide into three’s holding hands.  The Cub in the middle has his/her shoes off and they are placed on the other side of the room.  When the whistle blows, all three run across and the two outer Cubs have to put the shoes back onto the Cub in the middle, tying laces with a slip reef.  Right hand Cub can only use right hand and left hand Cub can only use left hand as they have to keep holding hands.</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Let’s make something nice for a special friend to show that we 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Popcor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We now need to ‘bounce’ over to a new friend and play a game with th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Frien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form two circles; each Cub of the outer circle has a partner.  In the centre of the circles are the washers/curtain rings (or other suitable items), one less than the number of Cubs in the outer circle.  On the word ‘go’ each Cub of the outer circle has to run around the circle once and then dive between the legs of his/her partner and take one “ring”.  He/she must then jump on his/her partner’s back holding it above his/her head.  The pair that do not get a “ring” lose a life.  The two circles may then change places and the game carries on as before with one less “ring’ in the centre each tim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color w:val="FF0000"/>
                <w:sz w:val="20"/>
                <w:szCs w:val="20"/>
                <w:u w:val="single"/>
              </w:rPr>
              <w:t>NB:  It is important that the partners are of the same size.</w:t>
            </w:r>
          </w:p>
          <w:p>
            <w:pPr>
              <w:pStyle w:val="Normal"/>
              <w:spacing w:lineRule="auto" w:line="240" w:before="0" w:after="0"/>
              <w:jc w:val="both"/>
              <w:rPr>
                <w:rFonts w:ascii="Verdana" w:hAnsi="Verdana" w:cs="Verdana"/>
                <w:color w:val="FF0000"/>
                <w:sz w:val="16"/>
                <w:szCs w:val="16"/>
                <w:u w:val="single"/>
              </w:rPr>
            </w:pPr>
            <w:r>
              <w:rPr>
                <w:rFonts w:cs="Verdana" w:ascii="Verdana" w:hAnsi="Verdana"/>
                <w:color w:val="FF0000"/>
                <w:sz w:val="16"/>
                <w:szCs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ashers/curtain rings or something simila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s fun to learn and share new information with our frien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aith</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have done a lot of ‘bouncing’ between friends today.  We need to keep our friends by doing kind and good things for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PLAYACTING:</w:t>
            </w:r>
            <w:r>
              <w:rPr>
                <w:rFonts w:cs="Verdana" w:ascii="Verdana" w:hAnsi="Verdana"/>
                <w:sz w:val="20"/>
                <w:szCs w:val="20"/>
              </w:rPr>
              <w:t xml:space="preserve">  Good and Kind Dee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e Cub from the circle picks up a card and tries to illustrate, without speaking, the action written on the card.  The Cub who guesses correctly takes the next card from the pile and so o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Help with reading;</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Yes;</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Please;</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Come here;</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I’m frightened, etc.</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ards on which are written different ac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Don’t forget to keep in touch with your friends during the wee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8:32:00Z</dcterms:created>
  <dc:creator>Pop</dc:creator>
  <dc:description/>
  <cp:keywords/>
  <dc:language>en-US</dc:language>
  <cp:lastModifiedBy>user</cp:lastModifiedBy>
  <cp:lastPrinted>2012-03-25T21:23:00Z</cp:lastPrinted>
  <dcterms:modified xsi:type="dcterms:W3CDTF">2012-03-25T19:26:00Z</dcterms:modified>
  <cp:revision>9</cp:revision>
  <dc:subject/>
  <dc:title/>
</cp:coreProperties>
</file>